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447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 xml:space="preserve">Worksheet 10 (A) - </w:t>
      </w:r>
      <w:r>
        <w:rPr>
          <w:rFonts w:cs="Arial" w:ascii="Calibri" w:hAnsi="Calibri"/>
          <w:b/>
          <w:sz w:val="28"/>
          <w:szCs w:val="28"/>
        </w:rPr>
        <w:t>A</w:t>
      </w:r>
      <w:r>
        <w:rPr>
          <w:rFonts w:cs="Arial" w:ascii="Calibri" w:hAnsi="Calibri"/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Gift</w:t>
      </w:r>
      <w:r>
        <w:rPr>
          <w:rFonts w:cs="Arial" w:ascii="Calibri" w:hAnsi="Calibri"/>
          <w:b/>
          <w:sz w:val="28"/>
          <w:szCs w:val="28"/>
        </w:rPr>
        <w:t xml:space="preserve"> of Love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ind w:firstLine="84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C0C0C0" w:val="clear"/>
        </w:rPr>
      </w:pPr>
      <w:r>
        <w:rPr>
          <w:rFonts w:cs="Calibri" w:ascii="Calibri" w:hAnsi="Calibri"/>
          <w:b/>
          <w:sz w:val="28"/>
          <w:szCs w:val="28"/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20955</wp:posOffset>
                </wp:positionV>
                <wp:extent cx="58293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“Taiwanese people’s love is deeper and wider than the Indian Ocean,” Yang Yu-Jen said. Yang Yu-Jen is a Taiwanese man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1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a big heart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2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2014, he heard that many people in Kenya don’t have shoes. This made Yu-Jen worry.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3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hoes, people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4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eir feet when they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5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on rocks. Also, bugs can bite their feet.  In Kenya, there are bugs that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(6)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people and then live inside their feet. Gros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25pt;margin-top:1.65pt;width:45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“Taiwanese people’s love is deeper and wider than the Indian Ocean,” Yang Yu-Jen said. Yang Yu-Jen is a Taiwanese man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1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a big heart.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2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2014, he heard that many people in Kenya don’t have shoes. This made Yu-Jen worry.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3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hoes, people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4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eir feet when they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5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on rocks. Also, bugs can bite their feet.  In Kenya, there are bugs that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(6)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people and then live inside their feet. Gros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C  ) 1. (A) without</w:t>
        <w:tab/>
        <w:tab/>
        <w:tab/>
        <w:t>(B) of</w:t>
        <w:tab/>
        <w:tab/>
        <w:tab/>
        <w:t>(C) with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A  ) 2. (A) In</w:t>
        <w:tab/>
        <w:tab/>
        <w:tab/>
        <w:tab/>
        <w:t xml:space="preserve">    (B) On</w:t>
        <w:tab/>
        <w:tab/>
        <w:tab/>
        <w:t>(C) At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A  ) 3. (A) Without</w:t>
        <w:tab/>
        <w:tab/>
        <w:tab/>
        <w:t>(B) Of</w:t>
        <w:tab/>
        <w:tab/>
        <w:tab/>
        <w:t>(C) With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B  ) 4. (A) collect</w:t>
        <w:tab/>
        <w:tab/>
        <w:tab/>
        <w:t xml:space="preserve">    (B) hurt</w:t>
        <w:tab/>
        <w:tab/>
        <w:tab/>
        <w:t>(C) bite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A  ) 5. (A) step</w:t>
        <w:tab/>
        <w:tab/>
        <w:tab/>
        <w:tab/>
        <w:t>(B) believe</w:t>
        <w:tab/>
        <w:tab/>
        <w:t>(C) collect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(  B  ) 6. (A) hurt</w:t>
        <w:tab/>
        <w:tab/>
        <w:tab/>
        <w:tab/>
        <w:t>(B) bite</w:t>
        <w:tab/>
        <w:tab/>
        <w:tab/>
        <w:t>(C) believ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9:00Z</dcterms:created>
  <dc:creator>Administrator</dc:creator>
  <dc:description/>
  <dc:language>en-US</dc:language>
  <cp:lastModifiedBy>Alan</cp:lastModifiedBy>
  <dcterms:modified xsi:type="dcterms:W3CDTF">2015-11-26T21:19:00Z</dcterms:modified>
  <cp:revision>2</cp:revision>
  <dc:subject/>
  <dc:title>A DAY AT THE MUSEUM – 博物館一日遊</dc:title>
</cp:coreProperties>
</file>